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768"/>
        <w:gridCol w:w="874"/>
        <w:gridCol w:w="1052"/>
        <w:gridCol w:w="898"/>
        <w:gridCol w:w="959"/>
        <w:gridCol w:w="976"/>
        <w:gridCol w:w="698"/>
        <w:gridCol w:w="69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9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8 Close Looking Hand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reaming accoun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ceThread Accou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er of Wik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9 – DaVinci Graphic Organizers complete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9 HW: One image with citatation and explanation sent to Ms. Alfan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anzar, Gabrie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as, Joe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o, Jos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, Quee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r, Natal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ez, Melitz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y, Fanayzs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esus, Domald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la, Jos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guez, Jonath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hevarria, Isabe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inal, Amand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vez, Jeffr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ez, Caitli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eras, Victo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cia, Pats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zman, Jennife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son, Qura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o, Abraha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, Narali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, Isom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i, Rodolf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onta, Desire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oria, Elvid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ez, Susan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yes, Mar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uez, Frankli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ro, Jasmel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zar, Francisc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chez, Kevi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na, Danils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na, Isidr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carcel, Kimberl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19:00Z</dcterms:created>
  <dc:creator>L03</dc:creator>
  <dc:description/>
  <cp:keywords/>
  <dc:language>en-US</dc:language>
  <cp:lastModifiedBy>L03</cp:lastModifiedBy>
  <dcterms:modified xsi:type="dcterms:W3CDTF">2009-05-19T13:31:00Z</dcterms:modified>
  <cp:revision>1</cp:revision>
  <dc:subject/>
  <dc:title>Class 901</dc:title>
</cp:coreProperties>
</file>